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</w:t>
      </w:r>
      <w:r>
        <w:rPr>
          <w:b/>
          <w:bCs/>
        </w:rPr>
        <w:t xml:space="preserve">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О гербе и флаге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Внести в Закон Ульяновской области от 3 марта 2004 года № 010-ЗО </w:t>
        <w:br/>
        <w:t xml:space="preserve">«О гербе и флаге Ульяновской области» («Народная газета» от 10.03.2004 № 26; «Ульяновская правда» от 01.02.2006 № 7; от 17.05.2006 № 35; от 14.11.2007 № 97; от 23.04.2008 № 35; от 12.11.2008 № 92; от 19.12.2008 № 103; от 30.04.2009 № 33; от 17.07.2009 № 58; от </w:t>
      </w:r>
      <w:r>
        <w:rPr/>
        <w:t>04.12.2009 № 97; от 08.06.2011 № 62; от 12.10.2011 № 115</w:t>
      </w:r>
      <w:r>
        <w:rPr>
          <w:bCs/>
        </w:rPr>
        <w:t>)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1) часть 2 статьи 3 дополнить пунктом 11 следующего содержания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«11) Территориального фонда обязательного медицинского страхования Ульяновской области.»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2) в статье 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а) в пункте 1 слова «и Палаты справедливости» заменить словами «, Палаты справедливости и Территориального фонда обязательного медицинского страхования Ульяновской области»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б) пункт 2 после слов «Избирательной комиссии Ульяновской области» дополнить словами «, Территориального фонда обязательного медицинского страхования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в) пункт 3 после слов «Председателя Избирательной комиссии Ульяновской области» дополнить словами «, директора Территориального фонда обязательного медицинского страхования Ульяновской области»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3) статью 9 дополнить пунктом 5¹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«5¹) Территориального фонда обязательного медицинского страхования Ульяновской области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4) в статье 11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а) пункт 1 после слов «Избирательной комиссии Ульяновской области» дополнить словами «, Территориального фонда обязательного медицинского страхования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б) пункт 2 после слов «Председателя Избирательной комиссии Ульяновской области» дополнить словами «, директора Территориального фонда обязательного медицинского страхования Ульяновской области»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34:00Z</dcterms:created>
  <dc:creator>user</dc:creator>
  <dc:description/>
  <cp:keywords/>
  <dc:language>en-US</dc:language>
  <cp:lastModifiedBy>USER</cp:lastModifiedBy>
  <cp:lastPrinted>2013-01-31T10:40:00Z</cp:lastPrinted>
  <dcterms:modified xsi:type="dcterms:W3CDTF">2013-01-31T06:41:00Z</dcterms:modified>
  <cp:revision>7</cp:revision>
  <dc:subject/>
  <dc:title>О внесении изменений в отдельные</dc:title>
</cp:coreProperties>
</file>